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rFonts w:ascii="Arial Narrow" w:hAnsi="Arial Narrow" w:cs="Arial Narrow"/>
          <w:sz w:val="18"/>
          <w:lang w:val="en-US" w:eastAsia="en-US"/>
        </w:rPr>
      </w:pPr>
      <w:r>
        <w:rPr>
          <w:rFonts w:cs="Arial Narrow" w:ascii="Arial Narrow" w:hAnsi="Arial Narrow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eastAsia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lepoglava@lepoglava.hr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lepoglava@lepoglava.hr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 :551-06/03-01/01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1-03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radsko vijeć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lasa: 400-02/09-01/5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rboj: 2186/016-03-10-5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epoglava,  31. 03. 2010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Na temelju članka  22. Statuta Grada Lepoglave (»Službeni vjesnik Varaždinske županije» broj 18/09 i 43/09), Gradsko vijeće Grada Lepoglave na  11. sjednici održanoj  31. ožujak 2010. godine, usvojilo je</w:t>
      </w:r>
    </w:p>
    <w:p>
      <w:pPr>
        <w:pStyle w:val="Normal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zvješće o izvršenju Programa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u vatrogastvu,  civilnoj zaštiti , javnom informiranju,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udruga građana i političkih stranaka za  2009. godin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 Proračunu Grada Lepoglave osigurana su sredstva za potrebe funkcioniranja Vatrogasne zajednice Grada Lepoglave i tri dobrovoljna vatrogasna društva /Lepoglava, Kamenica, Višnjica/,  a  u skladu sa Zakonom o vatrogastvu i Zakonom o protupožarnoj zaštiti, i to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ab/>
        <w:tab/>
        <w:tab/>
        <w:tab/>
        <w:tab/>
        <w:tab/>
        <w:t xml:space="preserve">       PLAN 2009.                    OSTVARENJE 2009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- za materijalno poslovanje Vatrogasne zajednice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 xml:space="preserve">za troškove poslovanja DVD-a                                           </w:t>
        <w:tab/>
        <w:t xml:space="preserve">       486.000,00  kn               486.000,00  kn    </w:t>
      </w:r>
    </w:p>
    <w:p>
      <w:pPr>
        <w:pStyle w:val="Normal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b/>
          <w:sz w:val="22"/>
          <w:u w:val="single"/>
        </w:rPr>
        <w:t>Ukupno:        486.000,00  kn               486.000,00  kn</w:t>
      </w:r>
    </w:p>
    <w:p>
      <w:pPr>
        <w:pStyle w:val="Normal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</w:t>
      </w:r>
    </w:p>
    <w:p>
      <w:pPr>
        <w:pStyle w:val="Normal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I.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Za potrebe Civilne zaštite                                                                </w:t>
      </w:r>
      <w:r>
        <w:rPr>
          <w:rFonts w:cs="Arial Narrow" w:ascii="Arial Narrow" w:hAnsi="Arial Narrow"/>
          <w:sz w:val="22"/>
        </w:rPr>
        <w:t>5</w:t>
      </w:r>
      <w:r>
        <w:rPr>
          <w:rFonts w:cs="Arial Narrow" w:ascii="Arial Narrow" w:hAnsi="Arial Narrow"/>
          <w:b/>
          <w:sz w:val="22"/>
        </w:rPr>
        <w:t>0</w:t>
      </w:r>
      <w:r>
        <w:rPr>
          <w:rFonts w:cs="Arial Narrow" w:ascii="Arial Narrow" w:hAnsi="Arial Narrow"/>
          <w:sz w:val="22"/>
        </w:rPr>
        <w:t>.000,00 kn                   46.310,00  kn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II.</w:t>
      </w:r>
    </w:p>
    <w:p>
      <w:pPr>
        <w:pStyle w:val="Normal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Za potrebe promidžbe i javnog informiranja                                </w:t>
      </w:r>
      <w:r>
        <w:rPr>
          <w:rFonts w:cs="Arial Narrow" w:ascii="Arial Narrow" w:hAnsi="Arial Narrow"/>
          <w:sz w:val="22"/>
        </w:rPr>
        <w:t>300.000,00 kn</w:t>
      </w:r>
      <w:r>
        <w:rPr>
          <w:rFonts w:cs="Arial Narrow" w:ascii="Arial Narrow" w:hAnsi="Arial Narrow"/>
          <w:b/>
          <w:sz w:val="22"/>
        </w:rPr>
        <w:t xml:space="preserve"> </w:t>
        <w:tab/>
        <w:t xml:space="preserve">     </w:t>
      </w:r>
      <w:r>
        <w:rPr>
          <w:rFonts w:cs="Arial Narrow" w:ascii="Arial Narrow" w:hAnsi="Arial Narrow"/>
          <w:sz w:val="22"/>
        </w:rPr>
        <w:t>297.764,46 kn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V.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 xml:space="preserve">Za rad političkih stranaka   i troškovi                                           </w:t>
      </w:r>
      <w:r>
        <w:rPr>
          <w:rFonts w:cs="Arial Narrow" w:ascii="Arial Narrow" w:hAnsi="Arial Narrow"/>
          <w:sz w:val="22"/>
        </w:rPr>
        <w:t xml:space="preserve">124.000,00 kn                  124.000,00 kn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izborne promidžbe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</w:rPr>
        <w:t>V.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9049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rad Lepoglava je pomogao i poticao rad udruga koje okupljaju članove sa područja Grada Lepoglave, rukovodeći se pri tom njihovim programima i aktivnostima, i to: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</w:t>
      </w:r>
      <w:r>
        <w:rPr>
          <w:rFonts w:cs="Arial Narrow" w:ascii="Arial Narrow" w:hAnsi="Arial Narrow"/>
          <w:sz w:val="22"/>
        </w:rPr>
        <w:tab/>
        <w:tab/>
        <w:tab/>
        <w:tab/>
        <w:tab/>
        <w:t xml:space="preserve">  </w:t>
      </w:r>
      <w:r>
        <w:rPr>
          <w:rFonts w:cs="Arial Narrow" w:ascii="Arial Narrow" w:hAnsi="Arial Narrow"/>
          <w:b/>
          <w:sz w:val="22"/>
        </w:rPr>
        <w:t>Plan 2009.          Ostvarenje 2009.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 LIMENA GLAZBA LEPOGLAVA                                                             80.000,00 kn          80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 ŽENSKI PJEVAČI ZBOR  LEPOGLAVA                                                10.000,00 kn          10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 GLAZBENA MLADEŽ LEPOGLAVE                                                      10.000,00 kn          10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 UDRUGA UMIROVLJENIKA LEPOGLAVA                                           50.000,00 kn           50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 ČIPKARSKO DRUŠTVO «DANICA BROSLER»                                   20.000,00 kn           20.000,00 kn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6. ODRED IZVIĐAČA LEPOGLAVA                                                          15.000,00 kn           15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7. NAZAVISNA UDRUGA MLADIH                                                            25.000,00 kn          25.000,00 kn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 VIŠNJIČKA UDRUGA MLADIH                                                              25.000,00 kn          25.000,00 kn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 Narrow" w:hAnsi="Arial Narrow" w:cs="Arial Narrow"/>
          <w:sz w:val="22"/>
        </w:rPr>
      </w:pPr>
      <w:r>
        <w:rPr>
          <w:sz w:val="22"/>
        </w:rPr>
        <w:t>9</w:t>
      </w:r>
      <w:r>
        <w:rPr>
          <w:rFonts w:cs="Arial Narrow" w:ascii="Arial Narrow" w:hAnsi="Arial Narrow"/>
          <w:sz w:val="22"/>
        </w:rPr>
        <w:t>. UDRUGA VINOGRADARA I VOĆARA                                                    5.000,00 kn             5.000,00 kn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0. UDRUGA LJUBITELJA MALIH ŽIVOTINJA                                         12.000,00 kn          12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 CRVENI KRIŽ                                                                                       75.000,00 kn          75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 UDRUGA ANTIFAŠISTIČKIH BORACA LEPOGLAVA                          4.000,00 kn            4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 UDRUGA PRIVATNIH ŠUMOVLASNIKA KESTEN</w:t>
        <w:tab/>
        <w:t xml:space="preserve"> </w:t>
        <w:tab/>
        <w:t xml:space="preserve">   15.000,00 kn          15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 UDRUGA BRANITELJI HRVATSKE</w:t>
        <w:tab/>
        <w:tab/>
        <w:tab/>
        <w:t xml:space="preserve">                  10.000,00 kn         10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 DRAMSKA SEKCIJA „ LEPOGLAVSKI PUŠLEK“</w:t>
        <w:tab/>
        <w:tab/>
        <w:t xml:space="preserve">                  15.000,00 kn          15.000,00 kn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 LOVAČKO DRUŠTVO «GRANIČAR» VIŠNJICA</w:t>
        <w:tab/>
        <w:t xml:space="preserve">                                15.000,00 kn          15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 LOVAČKO DRUŠTVO «SRNDAČ» LEPOGLAVA</w:t>
        <w:tab/>
        <w:t xml:space="preserve">                  15.000,00 kn          15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 «GLASNA KUBURA» KAMENICA</w:t>
        <w:tab/>
        <w:tab/>
        <w:tab/>
        <w:t xml:space="preserve">                  10.000,00 kn          10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9. KUBURAŠKO DRUŠTVO VIŠNJICA</w:t>
        <w:tab/>
        <w:tab/>
        <w:tab/>
        <w:tab/>
        <w:t xml:space="preserve">    11.000,00 kn          10.924,95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0. «LEPOGLAVSKI AHAT» LEPOGLAVA</w:t>
        <w:tab/>
        <w:tab/>
        <w:tab/>
        <w:t xml:space="preserve">                  18.000,00 kn          18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1. PAINTBALL KLUB «GAVRAN» LEPOGLAVA</w:t>
        <w:tab/>
        <w:tab/>
        <w:t xml:space="preserve">                    3.000,00 kn            3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2. UDRUGA   «HRVATSKI DOMOBRAN»                                                  1.000,00 kn            1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3. HVIDRA                                                                                                    7.500,00 kn           7.5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4. DRUŠTVO MULTIPLE SKLEROZE                                                         1.000,00 kn           1.000,00 kn</w:t>
      </w:r>
    </w:p>
    <w:p>
      <w:pPr>
        <w:pStyle w:val="Normal"/>
        <w:tabs>
          <w:tab w:val="clear" w:pos="708"/>
          <w:tab w:val="left" w:pos="8364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5. UDRUGA TJELESNIH INVALIDA (ILO)                                                 10.000,00 kn         10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6. BEDEM LJUBAVI                                                                                     1.000,00 kn           1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27. UDRUGA «SUNCE»                                                                                2.000,00 kn           2.000,00 kn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8. 104. BRIGADA                                                                                         1.000,00 kn           1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9. UDRUGA LEPOMAN</w:t>
        <w:tab/>
        <w:tab/>
        <w:tab/>
        <w:tab/>
        <w:tab/>
        <w:tab/>
        <w:t xml:space="preserve">    10.000,00 kn         10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0. TURISTIČKA ZAJEDNICA GRADA LEPOGLAVE</w:t>
        <w:tab/>
        <w:tab/>
        <w:t xml:space="preserve">  100.000,00 kn       100.554,41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1. PREMA  POSEBNIM ODLUKAMA ZA PROGRAME                           150.000,00 kn       147.388,68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</w:t>
      </w:r>
      <w:r>
        <w:rPr>
          <w:rFonts w:cs="Arial Narrow" w:ascii="Arial Narrow" w:hAnsi="Arial Narrow"/>
          <w:sz w:val="22"/>
        </w:rPr>
        <w:t>UDRUGA</w:t>
        <w:tab/>
        <w:t xml:space="preserve">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</w:rPr>
        <w:t>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                                                                   </w:t>
      </w:r>
      <w:r>
        <w:rPr>
          <w:rFonts w:cs="Arial Narrow" w:ascii="Arial Narrow" w:hAnsi="Arial Narrow"/>
          <w:b/>
          <w:sz w:val="22"/>
        </w:rPr>
        <w:t>UKUPNO:                            726.500,00 kn     724.368,04  kn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  <w:sz w:val="22"/>
        </w:rPr>
        <w:t xml:space="preserve">PREDSJEDNIK GRADSKOG VIJEĆA </w:t>
      </w:r>
    </w:p>
    <w:p>
      <w:pPr>
        <w:pStyle w:val="Normal"/>
        <w:ind w:left="3540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</w:t>
      </w:r>
      <w:r>
        <w:rPr>
          <w:rFonts w:cs="Arial Narrow" w:ascii="Arial Narrow" w:hAnsi="Arial Narrow"/>
          <w:sz w:val="22"/>
        </w:rPr>
        <w:t>Zorislav Rodek, dr.vet. med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11:00Z</dcterms:created>
  <dc:creator>LT</dc:creator>
  <dc:description/>
  <cp:keywords/>
  <dc:language>en-US</dc:language>
  <cp:lastModifiedBy>gvarga</cp:lastModifiedBy>
  <cp:lastPrinted>2010-03-22T08:36:00Z</cp:lastPrinted>
  <dcterms:modified xsi:type="dcterms:W3CDTF">2010-03-22T07:36:00Z</dcterms:modified>
  <cp:revision>46</cp:revision>
  <dc:subject/>
  <dc:title>7</dc:title>
</cp:coreProperties>
</file>